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32149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3214980"/>
      <w:bookmarkStart w:id="1" w:name="__Fieldmark__15_5932149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32149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3214980"/>
      <w:bookmarkStart w:id="3" w:name="__Fieldmark__16_5932149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32149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3214980"/>
      <w:bookmarkStart w:id="5" w:name="__Fieldmark__17_5932149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3214980"/>
      <w:bookmarkStart w:id="7" w:name="__Fieldmark__19_5932149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