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455485395"/>
      <w:bookmarkStart w:id="1" w:name="__Fieldmark__3_245548539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455485395"/>
      <w:bookmarkStart w:id="3" w:name="__Fieldmark__4_245548539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45548539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455485395"/>
      <w:bookmarkStart w:id="5" w:name="__Fieldmark__6_245548539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