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94513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9451339"/>
      <w:bookmarkStart w:id="1" w:name="__Fieldmark__0_28394513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