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5094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5094093"/>
      <w:bookmarkStart w:id="1" w:name="__Fieldmark__15_895094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5094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5094093"/>
      <w:bookmarkStart w:id="3" w:name="__Fieldmark__16_895094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5094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5094093"/>
      <w:bookmarkStart w:id="5" w:name="__Fieldmark__17_895094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5094093"/>
      <w:bookmarkStart w:id="7" w:name="__Fieldmark__19_895094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