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7292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729222"/>
      <w:bookmarkStart w:id="1" w:name="__Fieldmark__15_325729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7292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729222"/>
      <w:bookmarkStart w:id="3" w:name="__Fieldmark__16_325729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7292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729222"/>
      <w:bookmarkStart w:id="5" w:name="__Fieldmark__17_3257292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729222"/>
      <w:bookmarkStart w:id="7" w:name="__Fieldmark__19_3257292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