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44326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4432619"/>
            <w:bookmarkStart w:id="1" w:name="__Fieldmark__0_3744326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