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32224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32224339"/>
      <w:bookmarkStart w:id="1" w:name="__Fieldmark__15_632224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32224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32224339"/>
      <w:bookmarkStart w:id="3" w:name="__Fieldmark__16_632224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32224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32224339"/>
      <w:bookmarkStart w:id="5" w:name="__Fieldmark__17_632224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32224339"/>
      <w:bookmarkStart w:id="7" w:name="__Fieldmark__19_632224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