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64186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6418604"/>
            <w:bookmarkStart w:id="1" w:name="__Fieldmark__0_30964186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