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62184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6218424"/>
      <w:bookmarkStart w:id="1" w:name="__Fieldmark__0_17062184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