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206195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20619561"/>
            <w:bookmarkStart w:id="1" w:name="__Fieldmark__0_20206195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