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1016587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1016587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101658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101658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10165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10165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101658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10165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1016587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