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1632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163287"/>
            <w:bookmarkStart w:id="1" w:name="__Fieldmark__0_3871632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