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6315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631586"/>
            <w:bookmarkStart w:id="1" w:name="__Fieldmark__0_1926315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