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22426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22426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224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2242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2242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2242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2242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2242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2242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2242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2242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2242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2242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2242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2242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2242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2242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