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2907325"/>
      <w:bookmarkStart w:id="1" w:name="__Fieldmark__0_39229073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2907325"/>
      <w:bookmarkStart w:id="3" w:name="__Fieldmark__1_39229073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