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45274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45274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45274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45274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45274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45274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4527417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45274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45274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4527417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45274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45274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45274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452741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45274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452741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452741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452741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452741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452741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452741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452741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452741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45274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45274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45274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45274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45274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45274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45274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45274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45274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45274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452741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452741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45274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45274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452741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452741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