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37260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3726001"/>
      <w:bookmarkStart w:id="1" w:name="__Fieldmark__15_2337260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37260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3726001"/>
      <w:bookmarkStart w:id="3" w:name="__Fieldmark__16_2337260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37260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3726001"/>
      <w:bookmarkStart w:id="5" w:name="__Fieldmark__17_2337260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3726001"/>
      <w:bookmarkStart w:id="7" w:name="__Fieldmark__19_2337260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