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062813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6281347"/>
      <w:bookmarkStart w:id="1" w:name="__Fieldmark__0_17062813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