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12283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12283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12283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12283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12283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12283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1228371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12283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12283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122837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12283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12283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122837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122837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12283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122837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122837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122837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122837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122837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122837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122837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122837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12283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12283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12283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12283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12283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12283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12283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12283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12283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12283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122837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122837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12283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122837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122837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122837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