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10642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1064229"/>
      <w:bookmarkStart w:id="1" w:name="__Fieldmark__0_26910642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