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09875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0987530"/>
      <w:bookmarkStart w:id="1" w:name="__Fieldmark__15_36209875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09875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0987530"/>
      <w:bookmarkStart w:id="3" w:name="__Fieldmark__16_36209875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09875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0987530"/>
      <w:bookmarkStart w:id="5" w:name="__Fieldmark__17_36209875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0987530"/>
      <w:bookmarkStart w:id="7" w:name="__Fieldmark__19_36209875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