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61451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02758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526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48786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