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56581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7674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92546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09374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