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40646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58020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