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3255137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7584835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8516422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9277302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