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93548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26469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