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661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633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93662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17278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