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69457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14955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