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51483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44289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41650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