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454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11848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92799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