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64625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79340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222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38047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87521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89535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55979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39372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859679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1068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31138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