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8773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5930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61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64598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