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2829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282900"/>
      <w:bookmarkStart w:id="1" w:name="__Fieldmark__0_2242829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