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474343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3265779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601204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87673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