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444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36048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87375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0690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