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3247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28386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25763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7508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