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01459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2236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88560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8927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