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8405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58951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796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3659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