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12453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62819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