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4204642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5272555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5778830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6159497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